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17 марта 2014 года состоялось заседание Правительства Новосибирской обла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ходе заседания Правительства Новосибирской области был представлен доклад министра сельского хозяйства Новосибирской области Г.В. Иващенко о готовности сельхозтоваропроизводителей Новосибирской области к проведению весенне-полевых работ в 2014 год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евная площадь в 2014 году, согласно рабочих планов проведения весенне – полевых работ, составит 2 млн. 415 тыс. га (на уровне прошлого года). Зерновые (включая озимые) и зернобобовые будут размещены на площади 1546 тыс. га, кормовые культуры на площади 745 тыс. га., технические культуры (лен, рапс, подсолнечник) 81,0 тыс. га, овощи и картофель – 43 тыс. г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 посев 2014 года засыпано 305 тыс. тонн семян зерновых и зернобобовых культур (100% к потребности). На 15.03.2014 кондиционных семян – 76,9 %. Сортовых семян засыпано 80 % (на уровне прошлого года). В ряде районов, в основном Центрально – Восточная зона, из-за негативных природных факторов, некоторые партии семян имеют низкие посевные кондиции по всхожести. В области для реализации и обмена в наличии более 20 тыс. тонн семян. Для проведения сортосмены и сортообновления сельхозтоваропроизводителями будет приобретено дополнительно 8 тыс. тонн элитных семян, это новые высокопродуктивные, 1,2 тыс. тонн семян кукурузы, 32 тыс. тонн минеральных удобр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Хозяйствам области предстоит протравить 160 тыс. тонн семян, обработать от сорняков и вредителей не менее 1,2 млн. га, для чего планируется закупить более 800 тонн пестици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инистерство сельского хозяйства Новосибирской области совместно с учеными СО Россельхозакадемии и аграрного университета разработали рекомендации по тактике весенне-полевых работ в 2014 году, которые будут доведены на районных агроконференциях, запланированных в апреле, до каждого сельхозтоваропроизводителя реги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д яровой сев 2014 года подготовлено 870 тыс. га земли, в том числе паров 414 тыс. г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весенне-полевых работах будет задействовано более 11,0 тыс. тракторов, 5,6 тыс. грузовых автомобилей, 3,2 тыс. культиваторов, 6,7 тыс. сеялок, 527 единиц современных высокопроизводительных посевных комплекс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льхозтоваропроизводителями области в 2013 году приобретено сельскохозяйственной техники и оборудования в количестве 2389 единиц на сумму 3,6 млрд. руб., в том числе тракторов - 515 единиц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заседании Правительства Новосибирской области приняты изменения в долгосрочную целевую программу «Повышение качества жизни граждан пожилого возраста в Новосибирской области на 2012-2016 годы», которые обусловлены необходимостью приведения программы в соответствие с Законом Новосибирской области от 10.12.2013 № 401-ОЗ «Об областном бюджете Новосибирской области на 2014 год и плановый период 2015 и 2016 годов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роме того, на заседание Правительства Новосибирской области представлена ведомственная целевая программа «Пожарная безопасность в Новосибирской области на период 2014 – 2016 годов». Программа содержит комплекс мероприятий по решению приоритетных задач в области обеспечения пожарной безопасности в Новосибирской области, осуществление которых направлено на создание необходимых условий для безопасной жизнедеятельности населения, охраны от пожаров населенных пунктов, снижение риска пожаров до социально приемлемого уровн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заседании Правительства Новосибирской области также представлены изменения в ведомственную целевую программу Новосибирской области «Ресурсное обеспечение модернизации образования Новосибирской области на 2012-2014 годы». Внесение изменений в вышеуказанную программу обусловлено необходимостью приведения объемов финансирования мероприятий программ в соответствие с областным бюджетом на 2014 год, утвержденным Законом Новосибирской области «Об областном бюджете Новосибирской области на 2014 год и плановый период 2015 и 2016 годов» от 10.12.2013 № 401-ОЗ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Кроме того, на заседании Правительства Новосибирской области приняты правовые акты Правительства Новосибирской области, касающиес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установления нормативов для формирования стипендиального фонда и Порядке назначения государственной академической стипендии студентам, государственной социальной стипендии студентам, государственной стипендии аспирантам, ординаторам, ассистентам-стажерам, обучающимся по очной форме обучения за счет бюджетных ассигнований областного бюджета Новосибирской области в образовательных организациях высшего образования и их филиалах, расположенных на территории Новосибирской области»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порядка финансирования мероприятий, предусмотренных долгосрочными целевыми программами Новосибирской области в части осуществления бюджетных инвестиций, и расходов на капитальное строительство объектов государственной собственности Новосибирской области»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государственной поддержки инвестиционной деятельности, осуществляемой в форме капитальных вложений на территории Новосибирской област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Порядка начисления и обеспечения выплаты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награждения ежегодной премией «Мастер года»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присвоения звания «Почетный работник культуры Новосибирской области»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Порядка принятия решений о разработке государственных программ Новосибирской области, их формирования и реал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В ходе заседания Правительства Новосибирской области одобрены проекты следующи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Дополнительное соглашение к соглашению от 25.04.2013 № 97с/10 «Об информационном взаимодействии Управления Федеральной налоговой службы по Новосибирской области и Правительства Новосибирской обла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Соглашение между Министерством образования и науки Российской Федерации и Правительством Новосибирской области о предоставлении субсидии из федерального бюджета бюджету Новосибирской области на реализацию мероприятий по модернизации региональной системы дошкольного образования в субъекте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Соглашение о взаимодействии между Министерством промышленности и торговли Российской Федерации и Правительством Новосибирской области по передаче из собственности Российской Федерации в собственность субъекта Российской Федерации – Новосибирской области государственного научного бюджетного учреждения «Исполнительная дирекция научно-технологического парка Новосибирск» и в области развития инфраструктуры, поддерживающей процессы развития высокотехнологичной промышленности и создания новых высокопроизводительных рабочих мест на территории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Дополнительное соглашение № 1 к Соглашению о предоставлении субсидий из федерального бюджета бюджетам субъектов Российской Федерации от 18 февраля 2014 года № 237/17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Соглашение о взаимодействии в области лесных отношений между Федеральным агентством лесного хозяйства и Правительством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16:00Z</dcterms:created>
  <dc:creator>Кузнецова Лидия Александровна</dc:creator>
  <dc:description/>
  <dc:language>en-US</dc:language>
  <cp:lastModifiedBy>Шастина Елена Никандровна</cp:lastModifiedBy>
  <cp:lastPrinted>2014-03-18T10:17:00Z</cp:lastPrinted>
  <dcterms:modified xsi:type="dcterms:W3CDTF">2014-03-18T08:16:00Z</dcterms:modified>
  <cp:revision>2</cp:revision>
  <dc:subject/>
  <dc:title/>
</cp:coreProperties>
</file>